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о ЭКОНОМИКЕ</w:t>
      </w:r>
      <w:r>
        <w:rPr>
          <w:rFonts w:cs="Times New Roman" w:ascii="Times New Roman" w:hAnsi="Times New Roman"/>
          <w:b/>
          <w:bCs/>
          <w:sz w:val="28"/>
          <w:szCs w:val="28"/>
        </w:rPr>
        <w:t>. ШКОЛЬНЫЙ ЭТАП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8–9 классы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ind w:firstLine="45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ремя выполнения работы – 80 минут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 выполнение тестовой части олимпиады максимальное количество баллов – 55. За решение задач максимальное количество баллов – 25.</w:t>
      </w:r>
    </w:p>
    <w:p>
      <w:pPr>
        <w:pStyle w:val="ParagraphStyle"/>
        <w:spacing w:lineRule="auto" w:line="264"/>
        <w:ind w:firstLine="45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того максимальное количество баллов – 80.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 типа «верно / неверно»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нная бумага, владелец которой является собственником фирмы, выпустившей ценную бумагу, и имеет право на получение дохода, называется облигацией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ждение: «МТС предоставляет скидки на звонки внутри сети» относится к микроэкономике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личные фонари являются свободным благом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тенсивный экономический рост предполагает рост экономики за счет использования более совершенных технологий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модели кругооборота фирмы являются продавцами, а домашние хозяйства – покупателями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нескольких вариантов нужно выбра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динствен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ный ответ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у традиционной экономической системы составляет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ободное распределение ресурсов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рективное ценообразование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обладание универсального тру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ресурсов в соответствии с обычаям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лановое ведение хозяйства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ая из приведенных ниже формулировок прямо не связана ни с одним из главных вопросов экономики?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ие товары и услуги должны быть произведены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ие ресурсы использовать при производстве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кие технологии использовать при производстве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гда потреблять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кого предназначено произведенное благо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объективным условиям возникновения и функционирования рыночной экономики можно отнести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номическую самостоятельность предпринимате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ественную собственность на факторы производств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обладание универсального труд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ямые связи между производством и потреблением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ирективное ценообразование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тобы получить через год 10 тысяч рублей, сегодня как минимум нужно положить на депозит (при рыночной ставке процента, равной 10 %)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10 000 руб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9 000 руб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10 100 руб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9 100 рублей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9 091 рублей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й из нижеперечисленных примеров можно отнести к рынку монополистической конкуренции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рынке оперирует большое количество поставщиков, каждый из которых предлагает фирменную обувь по относительно схожим ценам;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рынке оперирует единственный поставщик телекоммуникационных услуг;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ое количество фермеров предлагает на рынке картофель по одинаковым ценам;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несколько крупных фирм функционирует на рынке автомобильных шин;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имеется единственный покупатель угледобывающего оборудования.</w:t>
      </w:r>
    </w:p>
    <w:p>
      <w:pPr>
        <w:pStyle w:val="ParagraphStyle"/>
        <w:tabs>
          <w:tab w:val="clear" w:pos="708"/>
          <w:tab w:val="left" w:pos="285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оминальной заработной платой является: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мма премии, начисленная работнику;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мма подоходного налога, уплаченная работником;</w:t>
      </w:r>
    </w:p>
    <w:p>
      <w:pPr>
        <w:pStyle w:val="ParagraphStyle"/>
        <w:keepLines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товаров и услуг, которые можно купить на деньги, полученные от продажи рабочей силы с учетом их покупательной способности;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мма денег, полученная работником;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платы в пенсионный фонд.</w:t>
      </w:r>
    </w:p>
    <w:p>
      <w:pPr>
        <w:pStyle w:val="ParagraphStyle"/>
        <w:tabs>
          <w:tab w:val="clear" w:pos="708"/>
          <w:tab w:val="left" w:pos="300" w:leader="none"/>
          <w:tab w:val="left" w:pos="1140" w:leader="none"/>
          <w:tab w:val="left" w:pos="1275" w:leader="none"/>
        </w:tabs>
        <w:spacing w:lineRule="auto" w:line="259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умажные деньги – это: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мволические деньги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варные деньги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дитные деньги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менные деньги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электронные деньги.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  <w:tab w:val="left" w:pos="85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Функция спроса </w:t>
      </w:r>
      <w:r>
        <w:rPr>
          <w:rFonts w:cs="Times New Roman" w:ascii="Times New Roman" w:hAnsi="Times New Roman"/>
          <w:i/>
          <w:iCs/>
          <w:sz w:val="28"/>
          <w:szCs w:val="28"/>
        </w:rPr>
        <w:t>Qd</w:t>
      </w:r>
      <w:r>
        <w:rPr>
          <w:rFonts w:cs="Times New Roman" w:ascii="Times New Roman" w:hAnsi="Times New Roman"/>
          <w:sz w:val="28"/>
          <w:szCs w:val="28"/>
        </w:rPr>
        <w:t xml:space="preserve"> = 6 – 0,5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. При каком объеме выручка монополиста будет максимальной?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1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2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3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4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5.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уменьшении численности рабочих на 10 % выпуск продукции увеличится на 8 %. Как изменится производительность труда в результате технологических изменений?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низится на 20 %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низится на 18 %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низится на 2 %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увеличится на 2 %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увеличится на 20 %.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59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усть известно, что потребление шоколада в стране на душу населения упало, а цена выросла (удвоилась). Это можно объяснить тем, что в это врем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временно выросли спрос на какао-бобы и их предложени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ивая предложения какао-бобов является вертикальной лини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ос на какао-бобы вырос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ложение какао-бобов снизилось;</w:t>
      </w:r>
    </w:p>
    <w:p>
      <w:pPr>
        <w:pStyle w:val="ParagraphStyle"/>
        <w:tabs>
          <w:tab w:val="clear" w:pos="708"/>
          <w:tab w:val="left" w:pos="300" w:leader="none"/>
          <w:tab w:val="left" w:pos="705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нескольких вариантов нужно выбра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ные ответы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Рост спроса на рынке отдельного товара может быть вызван следующими причинами: 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ст доходов покупател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ведение субсидий для покупател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нижение налогов для покупател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ижение рыночной цены товар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величение общего дохода продавцов при увеличении рыночной цены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Долгосрочный период – это период, в течение которого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куренция сменяется монополи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бывающая отдача от масштаба обязательно сменяется возрастающ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менные издержки сокращаются до минимум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изводитель может изменять объемы всех факторов производств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 существует разделения издержек на постоянные и переменные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Эмиссия – выпуск в обращение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банковских билет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азначейских билет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бумажных денег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ценных бумаг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монет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rPr/>
      </w:pPr>
      <w:r>
        <w:rPr>
          <w:rFonts w:cs="Times New Roman" w:ascii="Times New Roman" w:hAnsi="Times New Roman"/>
          <w:sz w:val="28"/>
          <w:szCs w:val="28"/>
        </w:rPr>
        <w:t>19. Потолок цен – это установленная фиксированная цена товара...</w:t>
      </w:r>
    </w:p>
    <w:p>
      <w:pPr>
        <w:pStyle w:val="ParagraphStyle"/>
        <w:tabs>
          <w:tab w:val="clear" w:pos="708"/>
          <w:tab w:val="left" w:pos="300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ше которой продавцы не могут продавать данный товар;</w:t>
      </w:r>
    </w:p>
    <w:p>
      <w:pPr>
        <w:pStyle w:val="ParagraphStyle"/>
        <w:tabs>
          <w:tab w:val="clear" w:pos="708"/>
          <w:tab w:val="left" w:pos="300" w:leader="none"/>
        </w:tabs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иже которой продавцы не могут продавать данный товар;</w:t>
      </w:r>
    </w:p>
    <w:p>
      <w:pPr>
        <w:pStyle w:val="ParagraphStyle"/>
        <w:tabs>
          <w:tab w:val="clear" w:pos="708"/>
          <w:tab w:val="left" w:pos="300" w:leader="none"/>
        </w:tabs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которая всегда выше равновесной;</w:t>
      </w:r>
    </w:p>
    <w:p>
      <w:pPr>
        <w:pStyle w:val="ParagraphStyle"/>
        <w:tabs>
          <w:tab w:val="clear" w:pos="708"/>
          <w:tab w:val="left" w:pos="300" w:leader="none"/>
        </w:tabs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которая всегда ниже равновесно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при которой на рынке всегда возникает избыток предложения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К постоянным издержкам предприятия относятся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затраты на приобретение топлива и сырья;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лог на прибыль;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амортизационные отчисления;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аренда оборудования;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зносы в страховые фонды.</w:t>
      </w:r>
    </w:p>
    <w:p>
      <w:pPr>
        <w:pStyle w:val="ParagraphStyle"/>
        <w:tabs>
          <w:tab w:val="clear" w:pos="708"/>
          <w:tab w:val="left" w:pos="240" w:leader="none"/>
        </w:tabs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ри увеличении спроса и одновременном уменьшении предложения товара возможно что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увеличится цена товар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уменьшится цена товар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цена не изменится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увеличится объем продаж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уменьшится объем продаж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rPr/>
      </w:pPr>
      <w:r>
        <w:rPr>
          <w:rFonts w:cs="Times New Roman" w:ascii="Times New Roman" w:hAnsi="Times New Roman"/>
          <w:sz w:val="28"/>
          <w:szCs w:val="28"/>
        </w:rPr>
        <w:t>22. К экономическим издержкам можно отнести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нешние издержк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бухгалтерские издержк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явные издержк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нутренние издержки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нормальную прибыль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rPr/>
      </w:pPr>
      <w:r>
        <w:rPr>
          <w:rFonts w:cs="Times New Roman" w:ascii="Times New Roman" w:hAnsi="Times New Roman"/>
          <w:sz w:val="28"/>
          <w:szCs w:val="28"/>
        </w:rPr>
        <w:t>23. Функциями Центрального Банка являются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редитование физических лиц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хранение обязательных резервов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алютное регулирование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лицензирование коммерческих банков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установление ставки рефинансирования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spacing w:lineRule="auto" w:line="264"/>
        <w:ind w:firstLine="450"/>
        <w:rPr/>
      </w:pPr>
      <w:r>
        <w:rPr>
          <w:rFonts w:cs="Times New Roman" w:ascii="Times New Roman" w:hAnsi="Times New Roman"/>
          <w:sz w:val="28"/>
          <w:szCs w:val="28"/>
        </w:rPr>
        <w:t>24. Какие из нижеперечисленных налогов не относятся к прямым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лог на прибыль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лог на добавленную стоимость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одоходный налог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акцизный сбор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таможенные пошлины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rPr/>
      </w:pPr>
      <w:r>
        <w:rPr>
          <w:rFonts w:cs="Times New Roman" w:ascii="Times New Roman" w:hAnsi="Times New Roman"/>
          <w:sz w:val="28"/>
          <w:szCs w:val="28"/>
        </w:rPr>
        <w:t>25. Если фактический ВВП равен потенциальному, то: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экономике существует структурная безработиц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циклическая безработица отсутствует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уровень безработицы равен естественному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 экономике существует фрикционная безработица;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 экономике отсутствует безработица.</w:t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Типография печатает 600 альбомов с видами Байкала в месяц. Типографии предлагают издавать на этих же производственных мощностях глянцевый журнал. Альтернативная стоимость альбома равна двум глянцевым журналам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максимально возможный выпуск журнал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сли тираж журнала составит 750 экземпляров, то сколько при этом можно напечатать альбомов?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Квалифицированный программист зарабатывает за 1 час своей работы 200 рублей. Однажды он решил сделать ремонт в своей квартире. Обладая достаточной сноровкой и умением, он может сделать ремонт своими силами и даже быстрее, чем профессиональный мастер. Для этого ему потребуется всего 50 часов, в то время как мастеру – 80. Определите, при какой стоимости часа услуг мастера по ремонту программист сочтет выгодным его нанять.</w:t>
      </w:r>
    </w:p>
    <w:p>
      <w:pPr>
        <w:pStyle w:val="ParagraphStyle"/>
        <w:spacing w:lineRule="auto" w:line="264"/>
        <w:ind w:firstLine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На рынке некоторого товара спрос и предложение описываются уравнениями:</w:t>
      </w:r>
    </w:p>
    <w:p>
      <w:pPr>
        <w:pStyle w:val="ParagraphStyle"/>
        <w:spacing w:lineRule="auto" w:line="264"/>
        <w:ind w:firstLine="45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Qd</w:t>
      </w:r>
      <w:r>
        <w:rPr>
          <w:rFonts w:cs="Times New Roman" w:ascii="Times New Roman" w:hAnsi="Times New Roman"/>
          <w:sz w:val="28"/>
          <w:szCs w:val="28"/>
        </w:rPr>
        <w:t xml:space="preserve"> = 200 – 20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Qs</w:t>
      </w:r>
      <w:r>
        <w:rPr>
          <w:rFonts w:cs="Times New Roman" w:ascii="Times New Roman" w:hAnsi="Times New Roman"/>
          <w:sz w:val="28"/>
          <w:szCs w:val="28"/>
        </w:rPr>
        <w:t xml:space="preserve"> = 30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50 (где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цена товара, р.,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товара)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вновесные значения цены и количества товара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рынке установлена фиксированная цена на товар Р = 4 р. Сколько товара будет продано? Какова будет величина дефицита или излишка при такой цене?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ие фиксированные цены может установить государство, чтобы на рынке было продано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 единиц товара?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11 единиц това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36:00Z</dcterms:created>
  <dc:creator>Алексей</dc:creator>
  <dc:description/>
  <cp:keywords/>
  <dc:language>en-US</dc:language>
  <cp:lastModifiedBy>user</cp:lastModifiedBy>
  <dcterms:modified xsi:type="dcterms:W3CDTF">2024-09-15T16:30:00Z</dcterms:modified>
  <cp:revision>7</cp:revision>
  <dc:subject/>
  <dc:title/>
</cp:coreProperties>
</file>